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rucciones, premios y puntuaciones de Das Porren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-Puntuacione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1ª fase</w:t>
      </w:r>
      <w:r>
        <w:rPr>
          <w:rFonts w:cs="Verdana" w:ascii="Verdana" w:hAnsi="Verdana"/>
          <w:sz w:val="20"/>
          <w:szCs w:val="20"/>
        </w:rPr>
        <w:t xml:space="preserve">: Se intentará acertar el resultado de cada uno de los partidos. En caso de conseguir acertar el resultado exacto se sumarán 3 pts. , en caso de acertar simplemente al equipo ganador del partido o acertar si el partido acaba en empate, se sumará 1 pto. , en caso contrario a intentar olvidar y pensar en el siguiente partido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2ª fase</w:t>
      </w:r>
      <w:r>
        <w:rPr>
          <w:rFonts w:cs="Verdana" w:ascii="Verdana" w:hAnsi="Verdana"/>
          <w:sz w:val="20"/>
          <w:szCs w:val="20"/>
        </w:rPr>
        <w:t xml:space="preserve">: Cada jugador elegirá tres equipos por orden de preferencia. Cada equipo irá sumando puntos a lo largo de la competición siguiendo la siguiente tabla: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egundo de grupo</w:t>
      </w:r>
      <w:r>
        <w:rPr>
          <w:rFonts w:cs="Verdana" w:ascii="Verdana" w:hAnsi="Verdana"/>
          <w:sz w:val="20"/>
          <w:szCs w:val="20"/>
        </w:rPr>
        <w:t>- 1 pto.</w:t>
        <w:br/>
      </w:r>
      <w:r>
        <w:rPr>
          <w:rFonts w:cs="Verdana" w:ascii="Verdana" w:hAnsi="Verdana"/>
          <w:b/>
          <w:bCs/>
          <w:sz w:val="20"/>
          <w:szCs w:val="20"/>
        </w:rPr>
        <w:t>Primero de grupo</w:t>
      </w:r>
      <w:r>
        <w:rPr>
          <w:rFonts w:cs="Verdana" w:ascii="Verdana" w:hAnsi="Verdana"/>
          <w:sz w:val="20"/>
          <w:szCs w:val="20"/>
        </w:rPr>
        <w:t>- 3 ptos.</w:t>
        <w:br/>
      </w:r>
      <w:r>
        <w:rPr>
          <w:rFonts w:cs="Verdana" w:ascii="Verdana" w:hAnsi="Verdana"/>
          <w:b/>
          <w:bCs/>
          <w:sz w:val="20"/>
          <w:szCs w:val="20"/>
        </w:rPr>
        <w:t>¼.</w:t>
      </w:r>
      <w:r>
        <w:rPr>
          <w:rFonts w:cs="Verdana" w:ascii="Verdana" w:hAnsi="Verdana"/>
          <w:sz w:val="20"/>
          <w:szCs w:val="20"/>
        </w:rPr>
        <w:t xml:space="preserve">- 5 ptos. </w:t>
        <w:br/>
      </w:r>
      <w:r>
        <w:rPr>
          <w:rFonts w:cs="Verdana" w:ascii="Verdana" w:hAnsi="Verdana"/>
          <w:b/>
          <w:bCs/>
          <w:sz w:val="20"/>
          <w:szCs w:val="20"/>
        </w:rPr>
        <w:t>Semifinales</w:t>
      </w:r>
      <w:r>
        <w:rPr>
          <w:rFonts w:cs="Verdana" w:ascii="Verdana" w:hAnsi="Verdana"/>
          <w:sz w:val="20"/>
          <w:szCs w:val="20"/>
        </w:rPr>
        <w:t xml:space="preserve">.- 10 ptos. </w:t>
        <w:br/>
      </w:r>
      <w:r>
        <w:rPr>
          <w:rFonts w:cs="Verdana" w:ascii="Verdana" w:hAnsi="Verdana"/>
          <w:b/>
          <w:bCs/>
          <w:sz w:val="20"/>
          <w:szCs w:val="20"/>
        </w:rPr>
        <w:t>Final</w:t>
      </w:r>
      <w:r>
        <w:rPr>
          <w:rFonts w:cs="Verdana" w:ascii="Verdana" w:hAnsi="Verdana"/>
          <w:sz w:val="20"/>
          <w:szCs w:val="20"/>
        </w:rPr>
        <w:t xml:space="preserve">.- 15 ptos. </w:t>
        <w:br/>
      </w:r>
      <w:r>
        <w:rPr>
          <w:rFonts w:cs="Verdana" w:ascii="Verdana" w:hAnsi="Verdana"/>
          <w:b/>
          <w:bCs/>
          <w:sz w:val="20"/>
          <w:szCs w:val="20"/>
        </w:rPr>
        <w:t>Campeón</w:t>
      </w:r>
      <w:r>
        <w:rPr>
          <w:rFonts w:cs="Verdana" w:ascii="Verdana" w:hAnsi="Verdana"/>
          <w:sz w:val="20"/>
          <w:szCs w:val="20"/>
        </w:rPr>
        <w:t xml:space="preserve">.- 20 ptos. </w:t>
        <w:br/>
        <w:br/>
        <w:t xml:space="preserve">Los puntos no son acumulables, es decir, no se van sumando sino que si un equipo llega a la final suma sólo los puntos por ser finalista independientemente de haber quedado primero de grupo, haber llegado anteriormente a cuartos, semifinales..... </w:t>
        <w:br/>
        <w:br/>
        <w:t xml:space="preserve">El orden de preferencia de los equipos influirá en la puntuación, el primer equipo elegido multiplicará sus puntos por tres, el segundo por dos y el tercero obtendrá exactamente los recogidos en la tabla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Equipos "chachos"</w:t>
      </w:r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Este mismo sistema de puntuación servirá pero a la inversa para los llamados "equipos chachos". Estos son los equipos que creemos que no van a hacer nada en el Mundial, por lo tanto sus victorias nos irán restando puntos en la misma medida en la que los suman nuestros equipos favoritos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Posición de España</w:t>
      </w:r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Asimismo se puntuará el acertar la posición de España en el campeonato. En caso de que quede exactamente en el puesto indicado se sumarán 10 pts. , si queda en la fase anterior o posterior se sumarán 5 pts. , y en caso de haber dos fases de diferencia sólo 1 puntito. Lo importante es sumar. </w:t>
        <w:br/>
        <w:br/>
        <w:t xml:space="preserve">Al final de la competición se sumarán los puntos conseguidos por cada participante en cada uno de los conceptos indicados y se establecerá la clasificación final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-Premios</w:t>
      </w:r>
      <w:r>
        <w:rPr>
          <w:rFonts w:cs="Verdana" w:ascii="Verdana" w:hAnsi="Verdana"/>
          <w:sz w:val="20"/>
          <w:szCs w:val="20"/>
        </w:rPr>
        <w:br/>
        <w:br/>
        <w:t xml:space="preserve">Tanto los resultados de todos los participantes como las clasificaciones diarias y el importe total de los premios podrá ser controlado desde la fecha de inicio del campeonato, bien mediante una página web que se anunciará en su momento o bien mediante fotocopia que recoja todos los resultados y participantes.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1ª fase</w:t>
      </w:r>
      <w:r>
        <w:rPr>
          <w:rFonts w:cs="Verdana" w:ascii="Verdana" w:hAnsi="Verdana"/>
          <w:sz w:val="20"/>
          <w:szCs w:val="20"/>
        </w:rPr>
        <w:t>: el participante que consiga más puntos en la primera fase recibirá el 20% del total recaudado. Los ganadores de cada jornada se llevarán el 5%. Por ejemplo, tomando como referencia lo recaudado hace dos años, estaríamos hablando de 80,40 euros para el ganador y 20,10 euros para el ganador de cada jornada. Los premios, lógicamente, sí son acumulables.</w:t>
        <w:br/>
        <w:br/>
      </w:r>
      <w:r>
        <w:rPr>
          <w:rFonts w:cs="Verdana" w:ascii="Verdana" w:hAnsi="Verdana"/>
          <w:b/>
          <w:bCs/>
          <w:sz w:val="20"/>
          <w:szCs w:val="20"/>
        </w:rPr>
        <w:t>Final</w:t>
      </w:r>
      <w:r>
        <w:rPr>
          <w:rFonts w:cs="Verdana" w:ascii="Verdana" w:hAnsi="Verdana"/>
          <w:sz w:val="20"/>
          <w:szCs w:val="20"/>
        </w:rPr>
        <w:t xml:space="preserve">: los tres primeros clasificados al final de la competición recibirán premios por el valor del 30, 15 y 10 por ciento del total recaudado (120,60 euros para el ganador, 60.30 para el segundo y 40.20 para el tercero según los números del pasado año). </w:t>
        <w:br/>
        <w:br/>
        <w:t xml:space="preserve">La Fundación Gran Cordero se quedará con el 10% de lo recaudado para cubrir gastos del dominio en Internet y esfuerzo en la creación de Resolporras, Excels, artículos, etc... Ese dinero se dedicará a pagar el dominio, sí, pero también caerá alguna fiestecilla allá por octubre, preferiblemente el día antes del primer partido de Liga. </w:t>
        <w:br/>
        <w:br/>
        <w:t xml:space="preserve">El valor de la apuesta será de 3 Euros que deberán ser remunerados en el momento, teniendo en cuenta que para el 9 de junio, todos los resultados y los euros recogidos quedarán cerrados. El dinero se lo podéis dar o bien al colega que os haya presentado la porra, que ya nos lo da a nosotros o, directamente, en la casa del Lechal. Las apuestas deben ser enviadas a la dirección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asporren@gmail.com</w:t>
        </w:r>
      </w:hyperlink>
      <w:r>
        <w:rPr>
          <w:rFonts w:cs="Verdana" w:ascii="Verdana" w:hAnsi="Verdana"/>
          <w:sz w:val="20"/>
          <w:szCs w:val="20"/>
        </w:rPr>
        <w:t xml:space="preserve">. Más información en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grancordero.com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sporren@gmail.com" TargetMode="External"/><Relationship Id="rId3" Type="http://schemas.openxmlformats.org/officeDocument/2006/relationships/hyperlink" Target="http://www.grancorder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9:02:00Z</dcterms:created>
  <dc:creator>Carlos Thiebaut</dc:creator>
  <dc:description/>
  <dc:language>en-US</dc:language>
  <cp:lastModifiedBy>gc</cp:lastModifiedBy>
  <cp:lastPrinted>2002-03-26T19:58:00Z</cp:lastPrinted>
  <dcterms:modified xsi:type="dcterms:W3CDTF">2006-04-30T19:04:00Z</dcterms:modified>
  <cp:revision>4</cp:revision>
  <dc:subject/>
  <dc:title>-Puntuaciones</dc:title>
</cp:coreProperties>
</file>